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 Assignments for Mesquite Learning Center -- MIC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lease send work to </w:t>
      </w:r>
      <w:r>
        <w:rPr>
          <w:b/>
          <w:bCs/>
          <w:highlight w:val="yellow"/>
          <w:u w:val="single"/>
        </w:rPr>
        <w:t>Mrs. Rowe</w:t>
      </w:r>
      <w:r>
        <w:rPr>
          <w:b/>
          <w:bCs/>
        </w:rPr>
        <w:t>.  This form and all items necessary to complete the work must be in the office before 3:25 PM on   ______________, ________,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286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6002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Student:  _______________________            Teacher: _________________________               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371600" cy="228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Grade:  _____   Subject:  ____________________   Date:  _____ /______ /______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17145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4572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ginning Date of Reassignment:  ______________________   # of days: 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 Do not record absences unless the attendance office notifies y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ssignments:  Since this student will be in a controlled environment, please send more work than you would normally expect him/her to complete in your regular classroom.  Please list each assignment separately, including worksheets, etc.  Place the student’s name, your name and subject on all assignments.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33235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pinato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Hanso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Bibb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pinato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Hanson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         Bibb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</w:rPr>
      </w:pPr>
      <w:r>
        <w:rPr>
          <w:b/>
          <w:bCs/>
        </w:rPr>
        <w:t>Thank you for your cooperation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40:00Z</dcterms:created>
  <dc:creator>Mesquite ISD</dc:creator>
  <dc:description/>
  <cp:keywords/>
  <dc:language>en-US</dc:language>
  <cp:lastModifiedBy>Candece Hanson</cp:lastModifiedBy>
  <cp:lastPrinted>2005-07-25T14:44:00Z</cp:lastPrinted>
  <dcterms:modified xsi:type="dcterms:W3CDTF">2009-02-10T21:24:00Z</dcterms:modified>
  <cp:revision>3</cp:revision>
  <dc:subject/>
  <dc:title>Student Assignments for Mesquite Learning Center</dc:title>
</cp:coreProperties>
</file>